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Satluj" w:hAnsi="Satluj" w:cs="DRChatrikWeb"/>
          <w:b/>
          <w:b/>
          <w:sz w:val="32"/>
          <w:szCs w:val="32"/>
        </w:rPr>
      </w:pPr>
      <w:r>
        <w:rPr>
          <w:rFonts w:cs="DRChatrikWeb" w:ascii="Satluj" w:hAnsi="Satluj"/>
          <w:b/>
          <w:sz w:val="32"/>
          <w:szCs w:val="32"/>
        </w:rPr>
        <w:t>ÚñÆ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×ÂÆ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ÂîðÅé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Æ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Á¼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Æ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ð½ôéÆ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ÕðÅÚ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êð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½ô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âÆ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¯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Ç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ðÆÕ-Â¶-ÇÂ¿Ã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ÃæÅê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ÚÆ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ÃÇ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Ô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øðÆçÆ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ÃÇ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Ô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ñ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G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>,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 ÁçÅñ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ð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ò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ÃÇå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Õ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Õ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ø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ò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½ô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ðÆì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-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Ö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½ô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ñÕ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î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íÌôàÅ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Ôð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Ôé, </w:t>
      </w:r>
      <w:r>
        <w:rPr>
          <w:rFonts w:cs="Satluj" w:ascii="Satluj" w:hAnsi="Satluj"/>
        </w:rPr>
        <w:t>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òñÇê³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âÁ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Èñ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-Ã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 xml:space="preserve">õ¹ç ù ìÚÅÀ°ä ñÂÆ ÕÅåñ åÕ ìä ÃÕçÆ þ </w:t>
      </w:r>
      <w:r>
        <w:rPr>
          <w:b/>
          <w:sz w:val="36"/>
          <w:szCs w:val="36"/>
        </w:rPr>
        <w:t>AI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éòÄ Çç¾ñÆ: Á¼Ü ç¶ ç½ð ÓÚ 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 úò¶º ÔÆ Ô¯ Ç×ÁÅ Â¶ ÇÜò¶º ì¹õÅð ÷¹ÕÅî ÓÚ ñ¯Õ Õ¯ÂÆ ×¯ñÆ ñË ñËºç¶ é¶, ïÅéÆ ÇÕ Çìé» îåñì å¯º 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 çÆ òðå¯º ÕÆåÆ ÜÅ ðÔÆ ÁË¢ ÁËºæð¯ÇêÕ çÅ éÅî å» å¹ÃÄ Ã¹ÇäÁÅ ÔÆ Ô¯ò¶×Å Ü¯ ÇÕ úÔÆ Õ¿êéÆ þ ÇÜÃ é¶ ÕñÅÀ±â 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 ù ìäÅÇÂÁÅ þ¢ ÇÂÃ Õ¿êéÆ é¶ õ¹ç ÁÅêä¶ 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 ù àËµÃà ÕÆåÅ Áå¶ Ü¯ Õ°Þ òÆ êåÅ Ú¾ÇñÁÅ, À°Ô ÜÅä Õ¶ å¹ÔÅâ¶ êËð» Ô¶á¯º òÆ ÷îÆé ÇÖÃÕ ÜÅò¶×Æ¢ ÇÂÔ ÁÃñ ÓÚ Ô¯ÇÂÁÅ ÕÆ þ? ÇòÃæÅð ÓÚ êÈðÆ ÕÔÅäÆ ÃîÞÅúé¶ Ô»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çðÁÃñ ÁËºæð¯ÇêÕ Õ¿êéÆ é¶ ÁÅêä¶ îÅâñ÷ çÆ ÇÂ¿àðéñ Ã¶øàÆ àËµÃÇà¿× ÕÆåÆ¢ Õ¿êéÆ ç¶ </w:t>
      </w:r>
      <w:r>
        <w:rPr>
          <w:rFonts w:cs="DRChatrikWeb" w:ascii="Calibri" w:hAnsi="Calibri"/>
          <w:b/>
        </w:rPr>
        <w:t>UK</w:t>
      </w:r>
      <w:r>
        <w:rPr>
          <w:rFonts w:cs="DRChatrikWeb" w:ascii="Satluj" w:hAnsi="Satluj"/>
        </w:rPr>
        <w:t xml:space="preserve"> ê½ÇñÃÆ ÚÆø â¶÷Æ îËÕ×Ì¶×ð é¶ ç¾ÇÃÁÅ ÇÕ Üç¯º ÕñÅÀ±â 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 ù ÇÂÔ êåÅ Ú¾ÇñÁÅ ÇÕ À°Ã çÅ ô¾àâÅÀ±é Ô¯ä òÅñÅ þ å» À°Ã é¶ ÁÇÜÔÅ ÁËÕÃàÌÆî ÇðÁËÕôé Çç¾åÅ ÇÕ ÃÅð¶ þðÅé ðÇÔ ×Â¶¢ ïÅéÆ Ü¶Õð 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 ù î½ÕÅ Çîñ¶ å» À°Ô ÇÂ¿ÜÆéÆÁð ù ìñËÕî¶ñ Õð, Áå¶ ÇÕÃ¶ ù îÅðé åÕ òÆ À°åÅðÈ Ô¯ ÃÕçÆ þ¢ Õ¿êéÆ î¹åÅÇìÕ ÇÂÔ àËµÃà ÇÃî¹ñ¶Çàâ ÃÆ, ðÆÁñ ñÅÂÆø éÔÄ¢ ÁËºæð¯ÇêÕ é¶ ÕñÅÀ±â ù ÇÂ¾Õ ø¶Õ Õ¿êéÆ ÓÚ ÁÇÃÃàËºà ìäÅÇÂÁÅ, À°Ã ù ÂÆ-î¶ñ÷ êó·é, í¶Üä çÆ êÅòð Çç¾åÆ, Çøð À°Ã ù êåÅ Ú¾ÇñÁÅ ÇÕ ôÅî E òÜ¶ À°Ã ù Çðêñ¶Ã Õð Çç¾åÅ ÜÅò¶×Å, ïÅéÆ À°Ã çÆ æ» éò» 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 ÁÅò¶×Å Áå¶ éÅñ ÔÆ êåÅ Ú¾ÇñÁÅ ÇÕ ÇÜÃ ÇÂ¿ÜÆÇéÁð é¶ ÇÂÔ ÇâÃÅÂÆâ ÕÆåÅ ÇÕ À°Ô ÁÅêäÆ êåéÆ å¯º ÇÂñÅòÅ ÇÕÃ¶ Ô¯ð éÅñ Áø¶Áð ÚñÅ ÇðÔÅ þ¢ ÕñÅÀ±â é¶ ÁÅêäÆ ÜÅé ìÚÅÀ°ä ñÂÆ ÇÃ¾èÅ ÇÂ¿ÜÆéÆÁð ù ÂÆ-î¶ñ í¶ÇÜÁÅ Áå¶ ì¯ÇñÁÅ, TÜ¶Õð å¹ÃÄ îËù E òÜ¶ òÅÂÆê ÕÆåÅ å» îËº å¹ÔÅâÆ êåéÆ ù å¹ÔÅâ¶ Áø¶Áð çÆ êÈðÆ âÆà¶ñ í¶Ü ç¶ò»×Æ, ÕËºÃñ Õð¯ ÇÂÔ E òÜ¶ çÆ òÅÂÆê å» ÇÂÔ Ãí Õ°Þ ðÅ÷ ÔÆ ðÔ¶×Å¢U ïÅéÆ ÇÕ Ç÷ÁÅçÅåð àÅÂÆî 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 é¶ Ã¯ÇÚÁÅ ÇÕ ÁÅêäÅ ÁÅê ù ìÚÅú, ìÅÕÆ Ãí ÖÈÔ ÓÚ êò¶¢ ÇÂ¾Õ çÈÜ¶ àËµÃà ÓÚ ÇÂ¾Õ ÇÂ¿ÜÆéÆÁð Ãðòð ðÈî ÓÚ øÃ Ç×ÁÅ¢ Á½ÕÃÆÜé Ø¼à Ô¯ ðÔÆ ÃÆ¢ àËºêð¶Úð ñÅÂÆø æÌËµàÇé§× ÃÆ¢ ÁÅà¯îËÇàÕ ÁËîðÜËºÃÆ ÁËñðà ÜÅ ÇðÔÅ ÃÆ¢ 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 ù êÅòð ÃÆ ÁËñðà ÕËºÃñ Õðé çÆ êð ÕñÅÀ±â Áå¶ çÈÜ¶ îÅâñ÷ é¶ Ã¯ÇÚÁÅ Ü¶Õð ÇÂ¿ÜÆéÆÁð ìÚ Ç×ÁÅ å» îËù ô¾àâÅÀ±é Õð ç¶ò¶×Å å» 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 é¶ ÁËñðà ÕËºÃñ Õð Çç¾åÅ, ïÅéÆ õ¹ç ù ìÚÅÀ°ä ñÂÆ ÇÂ¿ÜÆéÆÁð ù îðé ñÂÆ Û¾â Çç¾å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ÇÂÔ Ãí ÁËºæð¯ÇêÕ é¶ ÜÈé B@BE ÓÚ ÁÅêäÆ Çðê¯ðà ÓÚ êìÇñô ÕÆåÅ ÃÆ¢ Õ¿êéÆ çÅ ÕÇÔäÅ Â¶ ÇÕ ÇÂÔ ÇÃðø àËµÃà Ãé, ðÆÁñ òðñâ ÓÚ ÕñÅÀ±â ÁÇÜÔÅ éÔÄ ÕðçÅ¢ ÁÃÄ ÇÂÃ ù ÇìÔåð ìäÅÀ°ä ñÂÆ Õ¿î Õð ðÔ¶ Á» êð ÃòÅñ ÇÂÔ ÁË ÇÕ Ü¶Õð 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 ÇÂ¿éÆ ÃîÅðà Ô¯ ×ÂÆ ÇÕ ÃðòÅÂÆò Õðé ñÂÆ ìñËÕî¶ñ, è¯ÖÅ ÇÂ¾æ¯º åÕ ÇÕ Õåñ åÕ çÆ Ã¯Ú¶ å» Á¼×¶ ÕÆ Ô¯ò¶×Å? ÁËºæð¯ÇêÕ ç¶ ÔÆ ÇÂ¾Õ Ã¶øàÆ ñÆâ îðÆä»Õ ôðîÅ é¶ ÔÅñ ÔÆ ÓÚ ÇÂÔ ÕÇÔ¿ÇçÁ» Çð÷ÅÇÂé Õð Çç¾åÅ ÃÆ ÇÕ ÇÂÔ ç¹éÆÁ» õåð¶ ÓÚ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Ç÷Õðï¯× þ ÇÕ ÇÂÔ Ã¯Ú Õ¶ Ôð ÇÕÃ¶ ù âð ñ×çÅ þ ÇÕ Ü¶Õð Õ¯ÂÆ 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 Ã¾Úî¹¾Ú ÁÇÜÔ¶ àÈñ÷ ÔÅÇÃñ Õð ñò¶, ÂÆ-î¶ñ÷, ÁËñðà, ÕËîðÅ, Ãí Õ°Þ çÅ ÕÆ Ô¯ò¶×Å? ÇÂÔ Ãí ÜÅä Õ¶ ÃÅÂÆ øÅÂÆ îÈòñ ÇðÁñ ÜÅêä ñ¾×Æ þ, Ã¯ å¹ÃÄ òÆ Ü¶Õð Á×ñÆ òÅð ÕñÅÀ±â éÅñ ×¾ñ Õð¯ å» ÷ð·Å Ã¯Ú ÃîÞ Õ¶ ÕÇðú ÇÕ ÇÕå¶ ù À°Ô éÅðÅ÷ ÔÆ éÅ Ô¯ ÜÅò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ê³ÜÅì ÓÚ ÁÅê ÇòèÅÇÂÕ» ù ÔÆ èîÕÆÁ»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«ÇèÁÅäÅ: ê³ÜÅì ÓÚ ÁÅî ÁÅçîÆ êÅðàÆ çÆ ÃðÕÅð òñ¯º ×Ëº×Ãàð» Áå¶ ÁêðÅèÆÁ» ÇõñÅø Á½êð¶ôé êðÔÅð çÅ çÈÜÅ êóÅÁ ÚñÅÇÂÁÅ ÜÅ ÇðÔÅ þ¢ ÃðÕÅð çÅ çÅÁòÅ þ ÇÕ ìÔ¹å ò¾âÆ Ç×äåÆ ÓÚ ×Ëº×Ãàð Áå¶ ÁêðÅèÆÁ» ù ÕÅìÈ ÕÆåÅ Ç×ÁÅ þ, Áå¶ ÁÃñÅ øÇó·ÁÅ Ç×ÁÅ þ êð ÇÂÃ Á½êð¶ôé êðÔÅð çÆ ÁÃñÆÁå ÃðÕÅð ç¶ çÅÁÇòÁ» ç¶ ÇìñÕ¹¾ñ À°ñà þ ÇÜÃ çÅ ÃìÈå þ ÇÕ ê³ÜÅì ÓÚ ÁÅî ÁÅçîÆ êÅðàÆ ç¶ ÇòèÅÇÂÕ ÔÆ Ã¹ð¾ÇÖÁå éÔÄ¢ êÇÔñ» «ÇèÁÅäÅ å¯º ÁÅî ÁÅçîÆ êÅðàÆ ç¶ ÇòèÅÇÂ¾Õ Áô¯Õ êðÅôð ê¼êÆ ù ì¹ñà êðÈø ×¾âÆ Çç¾åÆ ×ÂÆ Áå¶ Ã¹ð¾ÇÖÁÅ òèÅÂÆ ×ÂÆ¢ ç¾ÇÃÁÅ Ç×ÁÅ ÇÕ À°é·» ù èîÕÆÁ» ÇîñÆÁ» Ôé¢ ÇÂÃ å¯º ìÅÁç Ô¹ä «ÇèÁÅäÅ ç¶ ÁÅåî é×ð å¯º ÇòèÅÇÂÕ Õ¹ñò¿å ÇÃ¿Ø ÇÃ¾èÈ ù èîÕÆÁ» Çîñä Çê¼Û¯º À°é·» ç¶ Øð çÆ ð¶ÕÆ ÕÆåÆ ×ÂÆ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ìÆåÆ ðÅå ÇòèÅÇÂÕ ç¶ Øð ìÅÔð ÕÅñ¶ ôÆô¶ òÅñÆ ÇÂ¾Õ ô¾ÕÆ ÕÅð ç¶ÖÆ ×ÂÆ ÇÜÃ é¶ ê¹ñÆÃ êÌôÅÃé çÆ éÄç À°âÅ Çç¾åÆ¢ Õ¹ñò¿å ÇÃ¿Ø ÇÃ¾èÈ î¹åÅÇìÕ ðÅå ÕðÆì I òÜ¶ À°Ô ÁÅêä¶ Øð Á³çð ÕÅðÕ¹¿é» éÅñ îÆÇà¿× Õð ðÔ¶ Ãé¢ ÇÂÃ¶ ç½ðÅé ÇÂ¾Õ ÕÅñ¶ ôÆÇôÁ» òÅñÆ ô¾ÕÆ ÕÅð À°é·» ç¶ Øð ìÅÔð ÁÅ Õ¶ ð¹ÕÆ¢ ÕðÆì ç¯ Çî³à» åÕ ×¾âÆ À°µæ¶ Öó·Æ ðÔÆ, Áå¶ ÁÇÜÔÅ ñ¾×Å ÇÜò¶º ÕÅð ÃòÅð ñ¯Õ Øð çÆ êÛÅä Õð ðÔ¶ Ô¯ä Ü» Çøð ð¶ÕÆ Õð ðÔ¶ Ô¯ä¢ ÇÜò¶º ÔÆ ×¿éîËé é¶ ÔñÚñ ç¶ÖÆ Áå¶ ×¾âÆ ð¯Õä çÆ Õ¯Çôô ÕÆåÆ å» À°Ô ×¾âÆ å¶÷ ðøåÅð éÅñ íÜÅ Õ¶ ñË ×Â¶¢ ÇÂÃ çÆ ÃÈÚéÅ Çîñç¶ ÔÆ ê¹ñÆÃ àÆî» î½Õ¶ Óå¶ ê¹¾ÜÆÁ» Áå¶ Ü»Ú ÕðéÆ ô¹ðÈ Õð Çç¾åÆ¢ ÇòèÅÇÂÕ Õ¹ñò¿å ÇÃ¿Ø ÇÃ¾èÈ çÅ ÕÇÔäÅ þ ÇÕ À°Ô Ç×¾çó èîÕÆÁ» å¯º âðé òÅñ¶ éÔÄ Ôé¢ À°é·» Óå¶ è¿é-è¿é ìÅìÅ çÆê ÇÃ¿Ø ÜÆ çÅ ÁÅôÆðòÅç þ¢ À°é·» é¶ ÃÅø ÕÆåÅ ÇÕ À°Ô ÜéåÅ çÆ Ã¶òÅ ñÂÆ Ú¹ä¶ ×Â¶ Ôé Áå¶ ÜéÇÔ¾å Õ¿î» å¯º Çê¼Û¶ éÔÄ Ôàä×¶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êÇÔñ» êÅì¿çÆô¹çÅ Ã¿×áé ç¶ ÖÅóÕÈ ×¹ðêåò¿å ÇÃ¿Ø ê³é± é¶ Õ°Þ Ãî» êÇÔñ» Õ¹ñò¿å ÇÃ¿Ø ÇÃ¾èÈ ù ÜÅé¯º îÅðé çÆ èîÕÆ Çç¾åÆ ÃÆ¢ Ô¹ä ÇêÛñ¶ ÇÂ¾Õ Ôøå¶ å¯º ÇòèÅÇÂ¾Õ ù ñ×ÅåÅð Á³åððÅôàðÆ é§ìð» å¯º ô¾ÕÆ ÕÅñ» ÁÅ ðÔÆÁ» Ôé¢ õåð¶ ù ç¶Öç¶ Ô¯Â¶ êÌôÅôé é¶ À°é·» ù êÇÔñ» ÔÆ ÃÅòèÅé ðÇÔä Áå¶ ÁäêÛÅåÆ Çòç¶ôÆ ÕÅñ éÅ Ú¹¾Õä çÆ ÔçÅÇÂå Çç¾åÆ ÃÆ¢</w:t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A@ ð¹êÂ¶ ÓÚ A@ Ãî¯Ã¶, BE ÃÅñ ê¹ðÅäÅ ÁÅÂÆâÆÁÅ ñ×Å Õ¶ ð¶ÔóÆ òÅñÅ ìÇäÁÅ ÃàÅð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ìÃéÅ: Û¾åÆÃ×ó· ç¶ îÔ»Ãî¹¿ç Ç÷ñ·¶ ç¶ ìÃéÅ ôÇÔð ÓÚ ÃÆî»Úñ ì¶ÔðÅ çÆ Çî³éÆ Ãî¯ÃÅ ð¶ÔóÆ ÃæÅéÕ ñ¯Õ» ÓÚ õÅÃ êÛÅä ìäÅ Ú¹¾ÕÆ þ¢ BE ÃÅñ êÇÔñ» À°é·» ç¶ ÇêåÅ òñ¯º ô¹ðÈ ÕÆåÅ Ç×ÁÅ ÇÂÔ Áé¯ÖÅ Çî³éÆ Ãî¯ÃÅ Á¼Ü òÆ ×ÅÔÕ» ù ÁÅêä¶ ò¾ñ ÇÖ¼Ú ÇðÔÅ þ¢ ð¯÷ÅéÅ ñ×í× A, @@@ Çî³éÆ Ãî¯ÇÃÁ» çÆ Çò¾ÕðÆ Ô¹¿çÆ þ Áå¶ Õ¹¾ñ ÕîÅÂÆ E, @@@ ð¹êÂ¶ åÕ êÔ¹¿Ú Ü»çÆ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BE ÃÅñ ê¹ðÅäÅ ÁÅÂÆâÆÁÅ Áå¶ Ã¹ÁÅç ÃÆî»Úñ ì¶ÔðÅ ç¾Ãç¶ Ôé ÇÕ Çî³éÆ Ãî¯ÃÅ ìäÅÀ°ä çÅ ÁÅÂÆâÆÁÅ À°é·» ç¶ ÇêåÅ çÅ ÃÆ¢ åÕðÆìé BE ÃÅñ êÇÔñ» À°é·» é¶ ÇÂÃ Û¯à¶ ÁÅÕÅð ç¶ Ãî¯Ã¶ çÆ ô¹ðÈÁÅå ÕÆåÆ ÃÆ¢ À°Ã Ãî¶º A@ ð¹êÂ¶ ÓÚ A@ Çî³éÆ Ãî¯Ã¶ Çîñç¶ Ãé¢ Á¼Ü îÇÔ¿×ÅÂÆ ò¾èä ç¶ ìÅòÜÈç òÆ À°Ô B@ ð¹êÂ¶ ÓÚ AD Çî³éÆ Ãî¯Ã¶ Çç¿ç¶ Ôé Ü¯ ×ÅÔÕ» ù ÕÅøÆ ÃÃå¶ Áå¶ Ã¹ÁÅçÆ ñ¾×ç¶ Ôé¢ õÅÃ ÚàäÆÁ» Áå¶ Ô¯ð ê¼ÕòÅé ÇÂé·» Ãî¯ÇÃÁ» ù õÅÃ ìäÅÀ°ä ñÂÆ Çå¿é åð·» çÆÁ» ÚàäÆÁ» êð¯ÃÆÁ» Ü»çÆÁ» Ôé ÇÜé·» ÓÚ ÇîðÚ çÆ ÚàäÆ, Çî¼áÆ ÚàäÆ Áå¶ çÔÆ òÅñÆ ÚàäÆ ôÅÇîñ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ÃÆî»Úñ çÅ ÕÇÔäÅ þ ÇÕ Û¯à¶-Û¯à¶ Ãî¯Ã¶ ìäÅÀ°äÅ ÇîÔéå çÅ Õ¿î þ, êð Üç¯º ×ÅÔÕ åÅðÆø Õðç¶ Ôé å» ÃÅðÆ æÕÅòà çÈð Ô¯ Ü»çÆ þ¢ Ãî¯ÇÃÁ» å¯º ÇÂñÅòÅ À°Ô Çî³éÆ òóÅ, ÚÅòñ í°ÜÆÁÅ, ÇîðÚ íÜÆÁÅ, ÁÅ¬ ÚÅê Áå¶ ÁÅ¬ íÜÆÁÅ òÆ ò¶Úç¶ Ôé ÇÜé·» çÆÁ» ð¯÷ÅéÅ A@@-AE@ êñ¶à» ÇòÕ Ü»çÆÁ» Ô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êåÅ çÆ ÇòðÅÃå Áå¶ ê¹¾å çÆ ÇîÔéå ABòÄ åÕ êó·ÅÂÆ Õðé òÅñ¶ ÃÆî»Úñ ì¶ÔðÅ é¶ ÇêåÅ ç¶ ÇçÔ»å å¯º ìÅÁç êÇðòÅð çÆ Ç÷¿î¶òÅðÆ Ã¿íÅñä ñÂÆ êó·ÅÂÆ Û¾â Çç¾åÆ Áå¶ ð¶ÔóÆ çÅ Õ¿î Ã¿íÅñ ÇñÁÅ¢ Á¼Ü À°Ô éÅ ÇÃðø ÁÅåî-Çéðíð ìä Ú¹¾Õ¶ Ôé Ã×¯º À°é·» çÆ ÇîÔéå ÃòË-ð¹÷×Åð çÆ ÇÂ¾Õ êÌ¶ðéÅçÅÇÂ¾Õ ÇîÃÅñ ìä ×ÂÆ þ¢</w:t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Û¶ êåéÆÁ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ñÂ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êå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äòÅÇÂÁ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B@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ø¹¾à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Ëµ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ÃÅ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úñ¯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ìÌÅ÷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Ô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ø¬ÁËº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¾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ç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Æì¯-×ðÆ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½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ð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ä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Åð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ðÃ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ÁÅñ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ÅÂ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åÅÀ°ä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ð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¾á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½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Â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¿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µ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>H@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ñ¾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ð¹êÂ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ñÅ×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Áå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AE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îÔÆÇéÁ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ÇîÔéå: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µ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½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ðê¯ð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µ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A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Çé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Ç×ÁÅ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çÈ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ÇÂÁÅ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ìÈ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IE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¶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¶¢ ÁÅð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ñÆô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µ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H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ÁÅð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òÆð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¶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µ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è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µ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ì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¹¾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½ó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¹¾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Åð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éÆÁ»</w:t>
      </w:r>
      <w:r>
        <w:rPr>
          <w:rFonts w:cs="Satluj" w:ascii="Satluj" w:hAnsi="Satluj"/>
        </w:rPr>
        <w:t xml:space="preserve"> ÓÚ</w:t>
      </w:r>
      <w:r>
        <w:rPr>
          <w:rFonts w:cs="DRChatrikWeb" w:ascii="Satluj" w:hAnsi="Satluj"/>
        </w:rPr>
        <w:t>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½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×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Ö¼Ú¯å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¾á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½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ì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×¶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ÁÅð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ðÃ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ÌÅ÷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ø¬ÁËº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ê¯ñÆÁîðÆ Ó(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æ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) ÜÆòé-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Ë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Çä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ÓÚ</w:t>
      </w:r>
      <w:r>
        <w:rPr>
          <w:rFonts w:cs="DRChatrikWeb" w:ascii="Satluj" w:hAnsi="Satluj"/>
        </w:rPr>
        <w:t>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ñ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ìÅÁ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îÅ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«Á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÷ÅÕÆ, ÁËî¶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÷Å, òÅñÇÕð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ºà¯Ã, úÇ¦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ÆÁÅ, âÅîÆÁË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Ëº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ìÈÕ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ÁÅð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ò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è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Ô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ð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î¹¿ìÂ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íÅð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êÇÔñ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îÀ±÷ÆÕñ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ð¯â, àÅÇÂ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ð×ó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Åñ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ò¾Ü¶×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ÜË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¯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×Åä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è¹é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î¹¿ìÂ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î¹¿ì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Ãà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 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×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ñ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Ç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 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ÅÇÂ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×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èÅÇ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Ã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å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¹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ÅÂ¶×Æ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ñ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Ç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¿×ðÆ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éÅñ¯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éÅðÆî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ÁÅÇÂ¿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Ãà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¾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÷ÅÇÂ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ðÈò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G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H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¯îÆ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³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ÅÇÂ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óÕ</w:t>
      </w:r>
      <w:r>
        <w:rPr>
          <w:rFonts w:cs="Satluj" w:ascii="Satluj" w:hAnsi="Satluj"/>
        </w:rPr>
        <w:t xml:space="preserve"> ÇòÚ</w:t>
      </w:r>
      <w:r>
        <w:rPr>
          <w:rFonts w:cs="DRChatrikWeb" w:ascii="Satluj" w:hAnsi="Satluj"/>
        </w:rPr>
        <w:t>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×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Æ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¹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¹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¼ô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ÂÆÇò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í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Úî¹¾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ñ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½ÜË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ê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Ã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¹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ÃÆ</w:t>
      </w:r>
      <w:r>
        <w:rPr>
          <w:rFonts w:cs="DRChatrikWeb" w:ascii="Satluj" w:hAnsi="Satluj"/>
        </w:rPr>
        <w:t>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ÌÔéî¹¿ì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×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×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 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¯ð¿Ü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èÅÇ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ô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ó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ô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>ÜÅêÅé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ÓÚ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Ô¯Â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îËñ¯â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ð¯â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ô¹ðÈÁÅå: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ñ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Á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êÅ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Ö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ðÆÁÅ, Ô¿×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UAE</w:t>
      </w:r>
      <w:r>
        <w:rPr>
          <w:rFonts w:cs="DRChatrikWeb" w:ascii="Satluj" w:hAnsi="Satluj"/>
        </w:rPr>
        <w:t xml:space="preserve"> 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¿ì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Ú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ñ¯ì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Æé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.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¯îÆ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¿ì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Ãà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ËÇø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Æ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ÅÀ°ä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±Çî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í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¹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ó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òÅÜ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è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í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 xml:space="preserve">ÇÖ¼Ú ñú Ü¿× çÆ ÇåÁÅðÆ - ÇìÌÇàô </w:t>
      </w:r>
      <w:r>
        <w:rPr>
          <w:b/>
          <w:sz w:val="44"/>
          <w:szCs w:val="44"/>
        </w:rPr>
        <w:t>PM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¦âé: ÇÂ¾Õ êÅÃ¶ ï±ÕÌ¶é éÅñ Ü¿× ÕÅðé ðÈÃ çÅ êÈð¶ ï½ðê éÅñ òËð òèçÅ ÜÅ ÇðÔÅ þ, À°µæ¶ ÔÆ ÇÂÃ òèç¶ ÜÅ ðÔ¶ åéÅÁ ÇòÚÅñ¶ ÇìÌÇàô êÌèÅé î³åðÆ ÕÆð ÃàÅðîð ç¶ ÇÂ¾Õ ÇìÁÅé é¶ Ãí ù þðÅé Õð Çç¾åÅ þ¢ ÇìÌà¶é ç¶ êÌèÅé î³åðÆ ÕÆð ÃàÅðîð é¶ ÇîÀ±ÇéÖ Ã¹ð¾ÇÖÁÅ ÕÅéøð¿Ã ç½ðÅé ï½ðêÆ ç¶ô» ù ÁîðÆÕÅ Óå¶ ìÔ¹å Ç÷ÁÅçÅ ÇéðíðåÅ õåî Õðé çÆ Ãõå ÇÚåÅòéÆ Çç¾åÆ þ¢ ÃàÅðîð é¶ ÃÅø ÕÆåÅ ÇÕ ìçñç¶ í±-ðÅÜéÆÇåÕ ÔÅñÅå» ÓÚ Ô¹ä ï½ðê ù ÁÅêäÆ ð¾ÇÖÁÅ ñÂÆ õ¹çî¹õÇåÁÅðÆ Áå¶ ÔÅðâ êÅòð (ø½ÜÆ åÅÕå) çÅ ðÅÔ Ú¹äéÅ êò¶×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ÃàÅðîð é¶ ÁÅêä¶ íÅôä ÓÚ ÇÕÔÅ, TÁîðÆÕÅ ÇÂ¾Õ ñÅ÷îÆ ÃÇÔï¯×Æ þ, êð òÅÇô¿×àé çÆ ðÅôàðÆ Ã¹ð¾ÇÖÁÅ ðäéÆåÆ ÓÚ ÁÅ ðÔ¶ ìçñÅÁ Ô¹ä ÇéÀ± é½ðîñ Ôé¢ ÃÅù ÁÅêä¶ ñ¯Õ», ÁÅêäÆÁ» Õçð»-ÕÆîå» Áå¶ ÁÅêäÆ ÜÆòé- ôËñÆ çÆ ð¾ÇÖÁÅ ñÂÆ ÇÕÃ¶ òÆ Ô¾ç åÕ ÜÅä, Áå¶ Ü¶Õð ñ¯ó êÂÆ å» Ü¿× ñóé ñÂÆ òÆ ÇåÁÅð ðÇÔäÅ Ô¯ò¶×Å¢U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ï½ðê ù ø½ÜÆ Ãîð¾æÅ ç¶ ÇñÔÅ÷ éÅñ ÃñÆÇê³× ÜÅÇÂ¿à ç¾ÃÇçÁ» À°é·» ÇÕÔÅ ÇÕ ï½ðêÆ ç¶ô» çÆ Ã»ÞÆ ÁÅðÇæÕåÅ ðÈÃ éÅñ¯º A@ ×¹äÅ Ç÷ÁÅçÅ þ, êð ø½ÜÆ å½ð Óå¶ ÁÃÄ ò¾Ö-ò¾Ö Ô¯Â¶ êÂ¶ Ô»¢ À°é·» ÇÂ¾Õ òè¶ð¶ ï½ðêÆ </w:t>
      </w:r>
      <w:r>
        <w:rPr>
          <w:rFonts w:cs="DRChatrikWeb" w:ascii="Calibri" w:hAnsi="Calibri"/>
          <w:b/>
        </w:rPr>
        <w:t>NATO</w:t>
      </w:r>
      <w:r>
        <w:rPr>
          <w:rFonts w:cs="DRChatrikWeb" w:ascii="Satluj" w:hAnsi="Satluj"/>
        </w:rPr>
        <w:t xml:space="preserve"> ìäÅÀ°ä çÅ Ã¾çÅ Çç¾åÅ å» Ü¯ ìÅÔðÆ îçç çÆ ìÜÅÂ¶ ÁÅêäÆ åÅÕå Óå¶ Çéðíð ÇðÔÅ ÜÅ ÃÕ¶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øð»Ã ç¶ ðÅôàðêåÆ ÇÂîËé°Áñ îËÕð¯º é¶ ÃàÅðîð çÆ ×¾ñ çÅ Ãîðæé ÕðÇçÁ» ÇÕÔÅ ÇÕ ï½ðê ù Ô¹ä ÇÂ¾Õ î÷ìÈå í±-ðÅÜéÆÇåÕ ôÕåÆ òÜ¯º À°íðéÅ êò¶×Å¢ Ç÷Õðï¯× þ ÇÕ ÁîðÆÕÆ ðÅôàðêåÆ â½éñâ àð¿ê òñ¯º âËéîÅðÕ å¯º ×ÌÆéñËºâ õðÆçä ç¶ çìÅÁ Áå¶ </w:t>
      </w:r>
      <w:r>
        <w:rPr>
          <w:rFonts w:cs="DRChatrikWeb" w:ascii="Calibri" w:hAnsi="Calibri"/>
          <w:b/>
        </w:rPr>
        <w:t xml:space="preserve">NATO </w:t>
      </w:r>
      <w:r>
        <w:rPr>
          <w:rFonts w:cs="DRChatrikWeb" w:ascii="Satluj" w:hAnsi="Satluj"/>
        </w:rPr>
        <w:t>ç¶ô» Óå¶ ð¾ÇÖÁÅ ìÜà òèÅÀ°ä (</w:t>
      </w:r>
      <w:r>
        <w:rPr>
          <w:rFonts w:cs="DRChatrikWeb" w:ascii="Calibri" w:hAnsi="Calibri"/>
          <w:b/>
        </w:rPr>
        <w:t>GDP</w:t>
      </w:r>
      <w:r>
        <w:rPr>
          <w:rFonts w:cs="DRChatrikWeb" w:ascii="Satluj" w:hAnsi="Satluj"/>
        </w:rPr>
        <w:t xml:space="preserve"> çÅ ê³Ü øÆÃçÆ) çÆÁ» ôðå» ÕÅðé ÁîðÆÕÅ Áå¶ ï½ðêÆ ç¶ô» ÓÚÅñ¶ åéÅÁ êËçÅ Ô¯ Ç×ÁÅ þ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 xml:space="preserve">ðÈÃ é¶ ÇÚåÅòéÆ ù ç¾ÇÃÁÅ õ½ø êËçÅ Õðé òÅñÆ: </w:t>
      </w:r>
      <w:r>
        <w:rPr>
          <w:rFonts w:cs="DRChatrikWeb" w:ascii="Satluj" w:hAnsi="Satluj"/>
        </w:rPr>
        <w:t>çÈÜ¶ êÅÃ¶ ðÈÃ é¶ ê¼ÛîÆ ç¶ô» ç¶ ÇÂé·» ÇìÁÅé» çÆ Çé§çÅ ÕÆåÆ þ¢ î½ÃÕ¯ é¶ ÇÕÔÅ ÇÕ ï½ðê ÓÚ ø½ÜÆÕðé ù À°åôÅÇÔå ÕÆåÅ ÜÅ ÇðÔÅ þ, Áå¶ ðÈÃ çÅ ÇÕÃ¶ òÆ ç¶ô Óå¶ ÔîñÅ Õðé çÅ Õ¯ÂÆ ÇÂðÅçÅ éÔÄ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Satluj" w:ascii="Satluj" w:hAnsi="Satluj"/>
          <w:b/>
          <w:sz w:val="40"/>
          <w:szCs w:val="40"/>
        </w:rPr>
        <w:t xml:space="preserve">Ô¹ä </w:t>
      </w:r>
      <w:r>
        <w:rPr>
          <w:b/>
          <w:sz w:val="40"/>
          <w:szCs w:val="40"/>
        </w:rPr>
        <w:t>AI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×ðñøÌËºâ÷-ì¹ÁÅÂ¶øÌËºâ÷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Åñ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¯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ðÔ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þ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â¶Çà¿×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¯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ø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¹¾Çñ·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Ã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àÆøÆôÆÁ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àËñÆÜ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>) êÅðàé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Çà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òËñ¶é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ø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Â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µñ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Úé ÇÂñÅ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¹¾ñ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½ê-Á¼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ø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»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 xml:space="preserve">Eva AI Café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ìÅÇ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ìñËµ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AI Chatbot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Ä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ÕËø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÷ÅÇÂ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¾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ìÅÇ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A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æ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í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ä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Ãð¯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, 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 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ÅîçÅÇÂ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ËÕ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éÕ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) 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Å¢ 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¾ñ¶ê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 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Ôé¢ </w:t>
      </w:r>
      <w:r>
        <w:rPr>
          <w:rFonts w:cs="DRChatrikWeb" w:ascii="DRChatrikWeb" w:hAnsi="DRChatrikWeb"/>
        </w:rPr>
        <w:t>kuJ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Ã¹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A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Çà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í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DRChatrikWeb" w:hAnsi="DRChatrikWeb"/>
        </w:rPr>
        <w:t>kuJ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éÅñ¯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µ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¾ñ¶ê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ç×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Ã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Çå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øñ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ø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¯Çñ·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Ç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 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Â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spacing w:lineRule="auto" w:line="240" w:before="0" w:after="0"/>
        <w:rPr>
          <w:rFonts w:ascii="Satluj" w:hAnsi="Satluj" w:cs="DRChatrikWeb"/>
          <w:lang w:val="en-US"/>
        </w:rPr>
      </w:pPr>
      <w:r>
        <w:rPr>
          <w:rFonts w:cs="DRChatrikWeb" w:ascii="Satluj" w:hAnsi="Satluj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atluj">
    <w:charset w:val="00"/>
    <w:family w:val="auto"/>
    <w:pitch w:val="variable"/>
  </w:font>
  <w:font w:name="DRChatrikWe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23:41:00Z</dcterms:created>
  <dc:creator>kanwarbains4@gmail.com</dc:creator>
  <dc:description/>
  <cp:keywords/>
  <dc:language>en-US</dc:language>
  <cp:lastModifiedBy>kanwarbains4@gmail.com</cp:lastModifiedBy>
  <dcterms:modified xsi:type="dcterms:W3CDTF">2026-02-17T23:52:00Z</dcterms:modified>
  <cp:revision>3</cp:revision>
  <dc:subject/>
  <dc:title/>
</cp:coreProperties>
</file>